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9220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8210</wp:posOffset>
            </wp:positionH>
            <wp:positionV relativeFrom="paragraph">
              <wp:posOffset>-113030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1855</wp:posOffset>
                </wp:positionH>
                <wp:positionV relativeFrom="paragraph">
                  <wp:posOffset>-96520</wp:posOffset>
                </wp:positionV>
                <wp:extent cx="149352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7.6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1705</wp:posOffset>
                </wp:positionH>
                <wp:positionV relativeFrom="paragraph">
                  <wp:posOffset>217805</wp:posOffset>
                </wp:positionV>
                <wp:extent cx="3305175" cy="414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2.6pt;mso-wrap-distance-left:9.05pt;mso-wrap-distance-right:9.05pt;mso-wrap-distance-top:0pt;mso-wrap-distance-bottom:0pt;margin-top:17.1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</w:t>
      </w:r>
      <w:r>
        <w:rPr/>
        <w:t>– June- 2017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ct Code: 14BT20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: 3 hours</w:t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ct Title: PROCESS EQUIPMENT  DESIGN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ximum Marks: 100</w:t>
            </w:r>
          </w:p>
        </w:tc>
      </w:tr>
    </w:tbl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(5 x 20 = 100 Marks) </w:t>
      </w:r>
    </w:p>
    <w:p>
      <w:pPr>
        <w:pStyle w:val="Normal"/>
        <w:tabs>
          <w:tab w:val="clear" w:pos="720"/>
          <w:tab w:val="left" w:pos="569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)Any missing data may be suitable be assumed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>b).Chemical engineering  hand book  or any two  chemical engineering</w:t>
      </w:r>
      <w:r>
        <w:rPr>
          <w:rFonts w:cs="Times New Roman" w:ascii="Times New Roman" w:hAnsi="Times New Roman"/>
          <w:b/>
          <w:i/>
        </w:rPr>
        <w:t xml:space="preserve"> </w:t>
      </w:r>
      <w:r>
        <w:rPr/>
        <w:t>books may be permitted.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560"/>
        <w:gridCol w:w="990"/>
      </w:tblGrid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 Div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the plant layout of Ethylene production with significanc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about the Engineering material properties  and give its application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parameters required for location of plant layout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scribe the Design procedure  of  Hemispherical heads, Elepsoidal head and Toripherical head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timate the thickness required for parts from the vessel 12 m height, dia 1.5 m. The vessel operating pressure 14 bar absolute and at a temperature of 300 ºC. Material of construction will be plain carbon steel. The corrosion allowance 2mm should be used .J is a factor as  1, Design stress of  ‘f’ as 85 N/ m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the pressure vessel in which reactants entering are 75%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wt 885 kg), saturated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wt 1860 kg) and density of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e 1573 and 1261 kg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The vapour space required is 2.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/D is 1.5 inside pressure 4 kg/ cm2.J is 0.85 allowable  stress for 10 kgf/ 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The top is flat covers with a reduction geared stirred the vessel will have a feed inlet at its top and its product are collected at nozzle in bottom. A shallow dished head is used for the bottom closure whose knuckle radius 125 mm , crown radius 1640mm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the 1-1 shell and tube heat exchanger with neat sketch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e the heat transfer area of 1-2 heat exchanger from the following data, inlet and outlet temperature of hot fluid are 423K and 353 K respectively. Inlet and outlet temperature of cold fluid are 303K and 318K respectively. Data given. Overall heat transfer coefficient is 4100 W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, Heat loss = 407kw and LMTD correction factor =  0.80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ingle effect evaporator is fed with 5000 kg/ hr of solution containing 1% solution by weight. Feed temperature is 303K and is to be concentrated to a solution of 2% solute by weight. The evaporator is at atmospheric pressure (101.325 k pa) and area of evaporator is  69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Saturated steam is supplied at 143.3 k pa as a heating medium. Calculate steam economy and overall heat transfer coefficient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Enthalpy of feed at 303K = 125.79 k j/ kg, Enthalpy of vapor at 101.325 k pa= 2676.1 k j / kg, Enthalpy of saturated steam at 143.325 k pa= 2691.5 kJ/ kg, Enthalpy of product= 419.1 k j/kg, Enthalpy of saturated water at383K= 461.30 k j/ kg, Saturation temperature of steam= 383K Boiling point of solution = boiling point water= 373K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2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iquid of 0.3 moles of A and rest  B is to be fed into the continuous fractional column to give top product of 0.9 mole fraction   A and bottom product 0.95 mole fraction of B. Feed is liquid at 283K and boiling point  of A and B  are 353K and 383.5K respectively. Enthalpy of feed   liquid at 283K is 165 KJ/ kg mole. Enthalpy of bottom at boiling point is 16425 KJ/ kgmole. Latent heat of feed is 30000 KJ/ Kgmol. The efficiency is 70%. Reflux ratio is 5:1.find the actual plate required?</w:t>
            </w:r>
          </w:p>
          <w:tbl>
            <w:tblPr>
              <w:tblW w:w="532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456"/>
              <w:gridCol w:w="756"/>
              <w:gridCol w:w="756"/>
              <w:gridCol w:w="756"/>
              <w:gridCol w:w="756"/>
              <w:gridCol w:w="876"/>
              <w:gridCol w:w="456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7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5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4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2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01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77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6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4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2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Find the Location of feed plate and the ideal plates for total reflux ratio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with neat design of packed bed column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kg/hr of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air mixture containing 5% by volume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o be scrubbed with 2,00,000  kg/hr of water in a packed tower. The exit concentration of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reduced to 0.15% .The tower operates at 1 atmosphere. The equilibrium relationship is given by Y = 30X.Where Y = moles of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oles of air, X = moles of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oles of water. If the packed height of the tower is 420 cm, estimate the height of transfer unit (HTU)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puls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batch reactor design procedure step by step with neat sketch and Give its merit and demerit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542" w:right="-90" w:hanging="5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008" w:right="1440" w:gutter="0" w:header="0" w:top="81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49:00Z</dcterms:created>
  <dc:creator>SYBIAN</dc:creator>
  <dc:description/>
  <cp:keywords/>
  <dc:language>en-US</dc:language>
  <cp:lastModifiedBy>Admin</cp:lastModifiedBy>
  <dcterms:modified xsi:type="dcterms:W3CDTF">2017-06-16T04:09:00Z</dcterms:modified>
  <cp:revision>18</cp:revision>
  <dc:subject/>
  <dc:title/>
</cp:coreProperties>
</file>